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3158762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«Вавож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т 1 апреля 2016 года                                                                             №39                                                с.Вавож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lang w:val="ru-RU"/>
        </w:rPr>
        <w:t>Об организации и проведении публичных слушаний по проектам решений Совета депутатов муниципального образования «Вавожское» «Об исполнении бюджета муниципального образования «Вавожское» за 2015 год» и «Об исполнении плана социально-экономического развития муниципального образования «Вавожское» за 2015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соответствии с п.п. 1,3 статьи 28 Федерального закона от 06.10.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постановлением Главы муниципального образования «</w:t>
      </w:r>
      <w:r>
        <w:rPr>
          <w:color w:val="000000"/>
          <w:lang w:val="ru-RU"/>
        </w:rPr>
        <w:t>Вавожское» №2 от 01.04.2016 «О назначении</w:t>
      </w:r>
      <w:r>
        <w:rPr>
          <w:lang w:val="ru-RU"/>
        </w:rPr>
        <w:t xml:space="preserve"> публичных слушаний по проектам решений Совета депутатов муниципального образования «Вавожское» «Об исполнении бюджета муниципального образования «Вавожское» за 2015 год» и «Об исполнении плана социально-экономического развития муниципального образования «Вавожское» за 2015 год»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 Для обсуждения проектов решений Совета депутатов муниципального образования «Вавожское» «Об исполнении бюджета муниципального образования «Вавожское» за 2015 год» и «Об исполнении плана социально-экономического развития муниципального образования «Вавожское» за 2015 год» (далее – проекты) провести публичные слуш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12.04.2016 г. с 13.00 часов в помещении Администрации муниципального образования «Вавожск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Форма проведения слушаний – заседание с участием депутатов, представителей общественности, руководителей организаций и учреждений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 Организацию проведения публичных слушаний возложить на управделами Администрации Леконцеву Л.В.</w:t>
      </w:r>
    </w:p>
    <w:p>
      <w:pPr>
        <w:pStyle w:val="Heading1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3. Материалы публичных слушаний по проектам обнародовать 02.04.16 года путем  размещения  копий  проектов в  помещени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с.Вавож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в деревне Ж.Можга в помещении СК по адресу: ул.Лермонтова, д.16;</w:t>
      </w:r>
    </w:p>
    <w:p>
      <w:pPr>
        <w:pStyle w:val="Normal"/>
        <w:jc w:val="both"/>
        <w:rPr/>
      </w:pPr>
      <w:r>
        <w:rPr>
          <w:sz w:val="28"/>
        </w:rPr>
        <w:t>в деревне Б.Можга в помещении 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4. Предложения по проектам н</w:t>
      </w:r>
      <w:r>
        <w:rPr>
          <w:sz w:val="28"/>
          <w:szCs w:val="28"/>
        </w:rPr>
        <w:t>аправлять на имя Главы муниципального образования «Вавожское»  в срок до 12.04.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Для рассмотрения предложений по проектам создать рабочую группу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нилова В.Б. – главы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онцевой Л.В. – управделами Администрации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Соловьева А.С. – депутата Совета депутатов муниципального образования «Вавожское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ухова В.И. – депутата Совета депутатов муниципального образования «Вавожское» (по согласованию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В.Б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16-04-04T08:02:00Z</cp:lastPrinted>
  <dcterms:modified xsi:type="dcterms:W3CDTF">2016-04-04T04:03:00Z</dcterms:modified>
  <cp:revision>33</cp:revision>
  <dc:subject/>
  <dc:title/>
</cp:coreProperties>
</file>